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50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21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1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00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30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8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754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90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3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1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7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943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45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