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948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491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17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95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24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971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75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555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03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009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7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774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37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2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702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256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