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44694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933151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343314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75131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419417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275180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513949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885331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955471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723155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102640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079776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710996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23029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568934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