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324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204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82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983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12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6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924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09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406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764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513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8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