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57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95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93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10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665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56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2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82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89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384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4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0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52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295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95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16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066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