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44573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34749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22365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48816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81490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77364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22458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66456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75394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2048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54513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77897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3084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26920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10177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