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382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2339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9802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3246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4007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6770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477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7109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120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2727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338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35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3594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