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02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86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350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06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37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601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2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39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73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86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9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17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06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81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68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16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