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95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252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670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67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795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59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768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059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286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070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039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731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609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31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251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