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69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608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7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758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53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79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32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37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92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5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12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308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