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41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911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373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537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125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450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287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294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120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53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169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997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363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786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848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042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997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