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923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090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830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721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804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361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80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326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128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977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178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85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0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991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13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