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78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376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94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145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702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70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587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808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654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416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794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715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419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