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607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726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606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292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135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199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184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960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776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356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409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683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43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198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865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850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19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