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64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765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45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193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1193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83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134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601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762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546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64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4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88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937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605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