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48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586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732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91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167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816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567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4747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0764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00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091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65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2162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