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205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639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909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286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953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17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418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541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555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297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23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35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100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252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25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917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102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