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505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558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911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228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548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33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475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025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273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37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337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140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326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0043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37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