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113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031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8979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029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6395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2199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9135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4379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9641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7110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193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428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748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