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69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480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190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311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093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51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54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05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779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370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826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1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040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831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562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095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130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