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57199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16939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84288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08894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37647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0596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94791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02630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3035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1692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7701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71738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50624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671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74899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