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318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58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193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739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623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949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701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01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620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828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693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002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947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