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550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877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714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056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732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52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424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429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178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845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640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961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750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924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547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873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163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