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63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83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5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50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8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60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0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153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03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462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7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722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96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83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