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563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235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392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320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20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285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47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241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110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704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42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05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381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