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33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58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254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66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20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535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86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865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6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08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00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59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51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8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588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687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94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