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33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768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308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895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031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23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30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408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302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19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436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202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784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745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997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