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36907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65183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98586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12798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89771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24708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20008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88296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3229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08686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89939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96136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48783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