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352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011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954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929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676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206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750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588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07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304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850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198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638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345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335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240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1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