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140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554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322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43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484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0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84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057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905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970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305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021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958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132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61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