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682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680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570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889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406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402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406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839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470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718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130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689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103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