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2990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710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7824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2848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8356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3520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4619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6057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7420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087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873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663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1443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6062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5331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1962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5879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