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40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5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62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76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30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68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98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833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762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02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61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432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01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11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