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39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67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56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591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7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480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232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32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964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169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0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8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17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