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7749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8592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9777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7471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6111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5350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6317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7625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2377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0748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427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549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0898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0329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7906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8985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5236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