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96897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04478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6673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74406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16843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40051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17965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86252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89647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4233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05644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68286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79530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77873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00708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