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84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3383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1689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0650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1215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9619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1496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5920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4688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5341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530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8301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65557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