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9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807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795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199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617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188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188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757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204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440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83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04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68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421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734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410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558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