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726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339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29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637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471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546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240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217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256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141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48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823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822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867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114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