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61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63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714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35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999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56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36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72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695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6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08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0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895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