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87259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16361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33682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0553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99309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44414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43820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42791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08955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28436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48720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92946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76419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90897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4624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98487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69265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