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802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367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207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190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921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67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679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731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140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418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423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009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68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710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909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