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350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001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606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312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417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475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707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773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162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804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826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272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298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