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643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773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460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424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000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013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967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556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794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368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492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52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94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45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918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264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79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