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7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30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966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89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22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1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3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17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55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81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929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557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156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881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715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