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12602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59954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69200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98792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09772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25388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39237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89642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01483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15433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44779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00021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19366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