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43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196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52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568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76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35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007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655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821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836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948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07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767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898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27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72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666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