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088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5026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499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162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327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040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909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591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629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919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248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307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771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593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069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