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61744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53730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61866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08036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8794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9072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14743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80696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96449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14874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00175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31724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64269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