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6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149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92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58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09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064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93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48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20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085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8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8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41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91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147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582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